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48</w:t>
        <w:tab/>
        <w:t>C.</w:t>
        <w:tab/>
        <w:t>Checklist: Cross-Mo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Are the facts undisputed and does liability turn on the interpretation of statutory language? See §7.46.</w:t>
      </w:r>
    </w:p>
    <w:p>
      <w:pPr>
        <w:pStyle w:val="Checklist1"/>
        <w:rPr/>
      </w:pPr>
      <w:r>
        <w:rPr/>
        <w:t>__</w:t>
        <w:tab/>
        <w:t>2. Have you complied with all applicable time and notice requirements? Have you moved to continue the hearing, so that the cross-motion may be heard at the same time? See §§3.34-3.46, 7.47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3. Have you complied with all procedural and substantive requirements related to moving papers? See chap 6; §7.47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7</dc:title>
</cp:coreProperties>
</file>